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-39.6pt;width:662.4pt;height:49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73943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9520</wp:posOffset>
                </wp:positionH>
                <wp:positionV relativeFrom="page">
                  <wp:posOffset>4572000</wp:posOffset>
                </wp:positionV>
                <wp:extent cx="1097280" cy="365760"/>
                <wp:effectExtent l="23933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267939"/>
                            <a:gd name="adj2" fmla="val 18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/>
                              </w:rPr>
                              <w:t>AQUA-G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7.6pt;margin-top:360pt;width:86.35pt;height:28.75pt;mso-wrap-style:square;v-text-anchor:top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/>
                        </w:rPr>
                        <w:t>AQUA-G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0:58:00Z</dcterms:created>
  <dc:creator>Yildirayb</dc:creator>
  <dc:description/>
  <dc:language>en-US</dc:language>
  <cp:lastModifiedBy>Yildirayb</cp:lastModifiedBy>
  <cp:lastPrinted>1999-03-30T23:10:00Z</cp:lastPrinted>
  <dcterms:modified xsi:type="dcterms:W3CDTF">1999-03-31T13:29:00Z</dcterms:modified>
  <cp:revision>3</cp:revision>
  <dc:subject/>
  <dc:title/>
</cp:coreProperties>
</file>